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8.11.2019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16327323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3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8.11.2019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07382486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35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е изменений в постановление Администрации ЗАТО                         г. Железногорск от 16.11.2017 № 1879 «Об утверждении муниципальной программы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в целях повышения доступности жилья и улучшения жилищных условий граждан, проживающих на территории ЗАТО Железногорс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                  г. Железногорск от 16.11.2017 № 1879 «Об утвержде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ой программы "Обеспечение доступным и комфортным жильем граждан ЗАТО Железногорск"», изложив Приложение № 1 в новой редакции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16:00Z</dcterms:created>
  <dc:creator>Бутова Оля</dc:creator>
  <dc:description/>
  <cp:keywords/>
  <dc:language>en-US</dc:language>
  <cp:lastModifiedBy>Голякова</cp:lastModifiedBy>
  <cp:lastPrinted>2018-10-10T08:59:00Z</cp:lastPrinted>
  <dcterms:modified xsi:type="dcterms:W3CDTF">2019-11-19T04:42:00Z</dcterms:modified>
  <cp:revision>16</cp:revision>
  <dc:subject/>
  <dc:title/>
</cp:coreProperties>
</file>